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4 Fraction of a Set</w:t>
        <w:tab/>
        <w:tab/>
        <w:tab/>
        <w:tab/>
        <w:tab/>
        <w:tab/>
        <w:tab/>
        <w:tab/>
        <w:tab/>
        <w:tab/>
        <w:tab/>
        <w:t>18/09/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sy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Jovan had 25 keychains. He gave 2/5 of them to his friends. How many keychains did he give to his friends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 gave 10 keychains to his friend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re are 60 carnations.  7/10 of them are red carnations.  The rest are yellow carnations.  How many yellow carnations are ther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are 18 yellow carnation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Josephine had $40.  She spent 3/8 of the money on a storybook.  How much did the storybook cos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 The storybook cost $15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re were 96 people in a Sports Hall.  1/4 of them were females.  How many males were there in a Sports Hall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were 72 male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abel spent 1/3 of her money and saved the rest. If she had $24 at first, how much did she sav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She saved $1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 class has 42 students.  3/7 of the students wear spectacles.  How many students wore spectacles in that class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18 students wore spectacles in that clas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John had $48. He spent 1/4 of it on a book and $14 on a bag. How much did he spend altogether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 spent $26 altogether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s Rohani baked 96 tarts on Sunday. 1/3 of the tarts were strawberry tarts and 1/6 of them were chocolate tarts. The rest were raisin tarts. How many raisin tarts did she bak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She baked 48 raisin tart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verag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aizal had 56 angelfish.  He gave 3/8 of them to his brother.  How many angelfish had he lef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 had 35 angelfish lef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5/8 of the members in a club are females.  There are 27 male members in the club.  How many members are there in the club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are 72 members in the club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ina spent 3/8 of her money on a storybook. If the storybook cost $12, how much did Rina have at firs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Rina had $32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nita spent $34 on Monday and $30 on Tuesday.  If she had spent 4/7 of her money, how much money did Anita have at firs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Anita had $112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re are some roses in a flora shop.  3/8 of the roses are white and the rest are red.  If there are 30 red roses, find the total number of rose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total number of roses is 4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 tank was 1/3 full.  After l2 litres of water were added, it was 5/6 full.  What was the capacity of the tank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capacity of the tank was 24 litre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2/3 of the students in a class are boys. 1/4 of the boys take the school bus. If there are 14 girls in the class, how many boys take the school bus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7 boys take the school bu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r Sim had 160 papayas.  He sold 3/4 of them at $2 each.  How much money did he receiv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Ans: He received $240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hallenging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2/5 of Linda’s savings in a week is $48.  If she saves the same amount every week, how much is her total savings in a month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r total savings in a month is $192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aniel spent 1/5 of his monthly salary on transport and 1/2 of the remainder on food.  If he has $800 left, find his monthly salary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is monthly salary is $2000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fter spending 1/4 of his salary, Gregory gave another $280 to his father.  If Gregory still had $1070 left, what was Gregory's salar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Gregory's salary was $1800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re are 160 cookies in a tin.  3/8 of the cookies in a tin are butter cookies and 1/5 of the remainder are sesame cookies.  The rest are chocolate cookies.  How many chocolate cookies are ther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are 80 chocolate cookie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ti had 4 metres of cloth.  She used 2/5 of it to make a pair of pants.  She used another 1/3 of the remainder to make a skirt.  How much cloth was left? Give the answer in centimetr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160 cm of cloth were lef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Geraldine has a box of beads.  1/4 of the beads are red and 5/12 of them are blue.  The rest of the beads are green.  There are 48 more blue beads than red beads.  How many green beads does Geraldine hav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Geraldine has 96 green bead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ichael collected 360 marbles.  2/3 of them were red marbles.  The rest were blue marbles and yellow marbles.  The number of blue marbles was 3 times the number of yellow marbles.  How many blue marbles did he hav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 had 90 blue marble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i had some biscuits. After eating 1/3 of them, Devi gave him 4 biscuits. After eating 1/4 of the new total number of biscuits, Siti gave him 7 biscuits.  Now Ali has 13 biscuits.  How many biscuits did Ali have at firs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Ali had 6 biscuits at firs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868680" cy="364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17:00Z</dcterms:created>
  <dc:creator>thong</dc:creator>
  <dc:description/>
  <cp:keywords/>
  <dc:language>en-US</dc:language>
  <cp:lastModifiedBy>thong</cp:lastModifiedBy>
  <dcterms:modified xsi:type="dcterms:W3CDTF">2009-01-02T05:48:00Z</dcterms:modified>
  <cp:revision>10</cp:revision>
  <dc:subject/>
  <dc:title>Easy</dc:title>
</cp:coreProperties>
</file>